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 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021-15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ssan Navara DC 2,5 DCI 4WD RZ 3C5674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2.7.2020</w:t>
      </w:r>
    </w:p>
    <w:p>
      <w:pPr>
        <w:pStyle w:val="Normal"/>
        <w:rPr/>
      </w:pPr>
      <w:r>
        <w:rPr/>
        <w:t>4. Datum, ke kterému je posudek vypracován: 22.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žitková vozidla, jejich modifikace, speciální užitková vozidla a jejich podvozky (kategorie N) N1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CVND4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 M.I.S.A. Španělsk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48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26/4 000 kWúot/min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6.12.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C5674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C33883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6.12.20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6.12.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KCVND40U026319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KCVND40U026319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8951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8951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8951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89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/>
      </w:pPr>
      <w:r>
        <w:rPr/>
        <w:t>Dle podkladů zadavatele b</w:t>
      </w:r>
      <w:r>
        <w:rPr>
          <w:rFonts w:eastAsia="Arial Unicode MS"/>
        </w:rPr>
        <w:t>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/>
      </w:pPr>
      <w:r>
        <w:rPr/>
        <w:t>Dle specifikace prodejce.Tažné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+ přídavná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ztížené řazení 4x4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ám s příslušenství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Poškození laku v celé ploše,výrazná korozivní ohniska. 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výrazně snížený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Interiér nadměrně znečištěn a opotřeben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stav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minétová demontovatelná nástavba nad nákladnovou plochou.Lokální mechanické poškození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23.23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51.53</w:t>
      </w:r>
    </w:p>
    <w:p>
      <w:pPr>
        <w:pStyle w:val="Normal"/>
        <w:rPr/>
      </w:pPr>
      <w:r>
        <w:rPr/>
        <w:t>Předpokládaný roční km.výkon: 30000</w:t>
      </w:r>
    </w:p>
    <w:p>
      <w:pPr>
        <w:pStyle w:val="Normal"/>
        <w:rPr/>
      </w:pPr>
      <w:r>
        <w:rPr/>
        <w:t>Koeficient km.výkonu: 0.4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88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893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75.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95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4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.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.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6.34%</w:t>
      </w:r>
    </w:p>
    <w:p>
      <w:pPr>
        <w:pStyle w:val="Normal"/>
        <w:rPr/>
      </w:pPr>
      <w:r>
        <w:rPr/>
        <w:t>Ke dni: 22.7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662689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08299.00</w:t>
      </w:r>
    </w:p>
    <w:p>
      <w:pPr>
        <w:pStyle w:val="Normal"/>
        <w:rPr/>
      </w:pPr>
      <w:r>
        <w:rPr/>
        <w:t>Ke dni: 22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0.9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0.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66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>
          <w:rFonts w:cs="Times New Roman" w:ascii="Times New Roman" w:hAnsi="Times New Roman"/>
          <w:lang w:val="cs-CZ"/>
        </w:rPr>
        <w:t>[Kč]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hodnota vozidla: 72547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68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99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47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CVND40 , SPZ: 3C56745 , výrobní číslo vozidla: VSKCVND40U0263199, představuje ke dni: 22.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73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Slovem: sedumdesáttřitisíce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147320</wp:posOffset>
            </wp:positionV>
            <wp:extent cx="2626995" cy="2057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47320</wp:posOffset>
            </wp:positionV>
            <wp:extent cx="2743200" cy="20897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5720</wp:posOffset>
            </wp:positionV>
            <wp:extent cx="2743200" cy="20548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45720</wp:posOffset>
            </wp:positionV>
            <wp:extent cx="2628900" cy="2081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45720</wp:posOffset>
            </wp:positionV>
            <wp:extent cx="2057400" cy="4572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84455</wp:posOffset>
            </wp:positionV>
            <wp:extent cx="4457700" cy="685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18:00Z</dcterms:created>
  <dc:creator>Bauer</dc:creator>
  <dc:description/>
  <cp:keywords/>
  <dc:language>en-US</dc:language>
  <cp:lastModifiedBy>Bauer</cp:lastModifiedBy>
  <dcterms:modified xsi:type="dcterms:W3CDTF">2020-07-23T11:18:00Z</dcterms:modified>
  <cp:revision>2</cp:revision>
  <dc:subject/>
  <dc:title>Znalec: IBS expert s</dc:title>
</cp:coreProperties>
</file>